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Heading"/>
        <w:rPr/>
      </w:pPr>
      <w:r>
        <w:rPr>
          <w:b/>
          <w:lang w:val="ru-RU"/>
        </w:rPr>
        <w:t xml:space="preserve">ТЕРБУНСКОГО </w:t>
      </w:r>
      <w:r>
        <w:rPr>
          <w:b/>
        </w:rPr>
        <w:t xml:space="preserve">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Heading"/>
              <w:rPr/>
            </w:pPr>
            <w:r>
              <w:rPr>
                <w:lang w:val="ru-RU" w:eastAsia="ru-RU"/>
              </w:rPr>
              <w:t>16 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Heading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07" w:type="dxa"/>
            <w:tcBorders/>
          </w:tcPr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№ </w:t>
            </w:r>
            <w:r>
              <w:rPr>
                <w:lang w:val="ru-RU" w:eastAsia="ru-RU"/>
              </w:rPr>
              <w:t>131/604</w:t>
            </w:r>
          </w:p>
        </w:tc>
      </w:tr>
    </w:tbl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. </w:t>
      </w:r>
      <w:r>
        <w:rPr>
          <w:sz w:val="24"/>
          <w:szCs w:val="24"/>
          <w:lang w:val="ru-RU"/>
        </w:rPr>
        <w:t>Тербуны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мероприятий по проведению Дня молодого избира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муниципального района, в рамках подготовки к Единому дню голосования в Липецкой области 14 сентября 2025 года</w:t>
      </w:r>
      <w:r>
        <w:rPr>
          <w:rFonts w:cs="Times New Roman" w:ascii="Times New Roman" w:hAnsi="Times New Roman"/>
          <w:sz w:val="28"/>
          <w:szCs w:val="28"/>
        </w:rPr>
        <w:t xml:space="preserve">, территориальная избирательная комиссия Тербунского 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огласованный с главой Тербунского муниципального района Липецкой области план мероприятий по проведению Дня молодого избирателя на территории  Тербунского муниципального  района Липецкой области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выполнением постановления возложить на председателя территориальной избирательной комиссии Тербунского  района Ткаче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РБУНСКОГО РАЙОНА                      </w:t>
        <w:tab/>
        <w:tab/>
        <w:t xml:space="preserve">                     </w:t>
        <w:tab/>
        <w:t xml:space="preserve">          С.В. ТКАЧЕВ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</w:t>
        <w:tab/>
        <w:tab/>
        <w:tab/>
        <w:t xml:space="preserve">                      </w:t>
        <w:tab/>
        <w:t xml:space="preserve">                   И.Г. СМИРНОВА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Heading"/>
        <w:ind w:left="55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</w:t>
      </w:r>
      <w:r>
        <w:rPr>
          <w:bCs/>
          <w:sz w:val="22"/>
          <w:szCs w:val="22"/>
        </w:rPr>
        <w:t>Приложение</w:t>
      </w:r>
    </w:p>
    <w:p>
      <w:pPr>
        <w:pStyle w:val="Heading"/>
        <w:ind w:left="9498" w:hanging="0"/>
        <w:jc w:val="both"/>
        <w:rPr/>
      </w:pPr>
      <w:r>
        <w:rPr>
          <w:bCs/>
          <w:sz w:val="22"/>
          <w:szCs w:val="22"/>
        </w:rPr>
        <w:t xml:space="preserve">к постановлению территориальной </w:t>
      </w:r>
    </w:p>
    <w:p>
      <w:pPr>
        <w:pStyle w:val="Heading"/>
        <w:ind w:left="949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бирательной комиссии </w:t>
      </w:r>
      <w:r>
        <w:rPr>
          <w:bCs/>
          <w:sz w:val="22"/>
          <w:szCs w:val="22"/>
          <w:lang w:val="ru-RU"/>
        </w:rPr>
        <w:t>Тербунского</w:t>
      </w:r>
      <w:r>
        <w:rPr>
          <w:bCs/>
          <w:sz w:val="22"/>
          <w:szCs w:val="22"/>
        </w:rPr>
        <w:t xml:space="preserve"> </w:t>
      </w:r>
    </w:p>
    <w:p>
      <w:pPr>
        <w:pStyle w:val="Heading"/>
        <w:ind w:left="9498" w:hanging="0"/>
        <w:jc w:val="both"/>
        <w:rPr>
          <w:b/>
          <w:b/>
          <w:lang w:val="ru-RU"/>
        </w:rPr>
      </w:pPr>
      <w:r>
        <w:rPr>
          <w:bCs/>
          <w:sz w:val="22"/>
          <w:szCs w:val="22"/>
        </w:rPr>
        <w:t xml:space="preserve">района от </w:t>
      </w:r>
      <w:r>
        <w:rPr>
          <w:bCs/>
          <w:sz w:val="22"/>
          <w:szCs w:val="22"/>
          <w:lang w:val="ru-RU"/>
        </w:rPr>
        <w:t>16 августа</w:t>
      </w:r>
      <w:r>
        <w:rPr>
          <w:bCs/>
          <w:sz w:val="22"/>
          <w:szCs w:val="22"/>
        </w:rPr>
        <w:t xml:space="preserve"> 202</w:t>
      </w:r>
      <w:r>
        <w:rPr>
          <w:bCs/>
          <w:sz w:val="22"/>
          <w:szCs w:val="22"/>
          <w:lang w:val="ru-RU"/>
        </w:rPr>
        <w:t>5</w:t>
      </w:r>
      <w:r>
        <w:rPr>
          <w:bCs/>
          <w:sz w:val="22"/>
          <w:szCs w:val="22"/>
        </w:rPr>
        <w:t xml:space="preserve"> года № </w:t>
      </w:r>
      <w:r>
        <w:rPr>
          <w:bCs/>
          <w:sz w:val="22"/>
          <w:szCs w:val="22"/>
          <w:lang w:val="ru-RU"/>
        </w:rPr>
        <w:t>131</w:t>
      </w:r>
      <w:r>
        <w:rPr>
          <w:bCs/>
          <w:sz w:val="22"/>
          <w:szCs w:val="22"/>
        </w:rPr>
        <w:t>/</w:t>
      </w:r>
      <w:bookmarkStart w:id="0" w:name="_GoBack"/>
      <w:bookmarkEnd w:id="0"/>
      <w:r>
        <w:rPr>
          <w:bCs/>
          <w:sz w:val="22"/>
          <w:szCs w:val="22"/>
          <w:lang w:val="ru-RU"/>
        </w:rPr>
        <w:t>6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ведению  Дня молодого избирател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Тербунского муниципального района Липец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389"/>
        <w:gridCol w:w="2077"/>
        <w:gridCol w:w="2490"/>
        <w:gridCol w:w="2262"/>
        <w:gridCol w:w="1542"/>
        <w:gridCol w:w="222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место про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участ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оличество участник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(ФИО, должность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 представителей органов местного самоуправления  муниципального района и сельских поселений  с молодежь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рбуны, все сельские поселения райо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вгуста -5 сентября 2025 года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 ПОУ «Конь-Колодезский аграрный техникум», предприятия, организации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ие и молодые избиратели в возрасте от 14 лет до 35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икина Ирина Витальевна, начальник отдела организационно-кадровой и правовой работы администрации Тербунского муниципаль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, тематических лекций, круглых столов по вопросам избирательного прав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рбуны, все сельские поселения райо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8 сентября 2025 го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юк Полина Федоровна, начальник отдела образования администрации Тербунского муниципаль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9" w:firstLine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межпоселенческой и сельских библиотеках  выставок  литературы  на выборную тематик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рбуны, все сельские поселения райо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 202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ельские филиалы библиоте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ие и молодые избиратели в возрасте от 14 лет до 35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Екатерина Анатольевна, начальник отдела культуры, физкультуры, спорта и молодежной политики администрации Тербунского муниципаль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межпоселенческой и сельских библиотеках часов информации  на тему «Молодёжь. Выборы. Власть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рбуны, все сельские поселения райо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5 сентябр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ельские библиоте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ие и молодые избиратели в возрасте от 14 лет до 35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Екатерина Анатольевна, начальник отдела культуры, физкультуры, спорта и молодежной политики администрации Тербунского муниципальн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9" w:firstLine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встреч  членов территориальной и  участковых избирательных комиссий  с  впервые голосующими  избирателями по вопросам организации выборного процесс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рбуны, все сельские поселения райо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5 сентября 2025 г, общеобразовательные учреждения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 ПОУ «Конь-Колодезский аграрный технику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организации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ие и молодые избиратели в возрасте от 17 лет до 20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Сергей Васильевич, председатель ТИК Тербунск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9" w:firstLine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открытых дверей в территориальной избирательной комиссии Тербунского района для молодых и будущих избирателе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рбун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нтября 2025 года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час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избирательная комиссии Тербунского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ие и молодые избиратели в возрасте от 14 лет до 35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Сергей Васильевич, председатель ТИК Тербунского район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матических полос для молодых избирателей в районной газете «Маяк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рбун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 2025 года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Маяк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ие и молодые избиратели в возрасте от 14 лет до 35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Сергей Васильевич, главный редактор районной газеты «Маяк»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Основной текст1"/>
    <w:basedOn w:val="Normal"/>
    <w:qFormat/>
    <w:pPr>
      <w:keepNext w:val="true"/>
      <w:spacing w:lineRule="auto" w:line="240" w:before="0" w:after="24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05:00Z</dcterms:created>
  <dc:creator>Мелехина</dc:creator>
  <dc:description/>
  <cp:keywords/>
  <dc:language>en-US</dc:language>
  <cp:lastModifiedBy>Smirnova</cp:lastModifiedBy>
  <cp:lastPrinted>2025-08-15T14:13:00Z</cp:lastPrinted>
  <dcterms:modified xsi:type="dcterms:W3CDTF">2025-08-15T11:13:00Z</dcterms:modified>
  <cp:revision>19</cp:revision>
  <dc:subject/>
  <dc:title>ТЕРРИТОРИАЛЬНАЯ ИЗБИРАТЕЛЬНАЯ КОМИССИЯ</dc:title>
</cp:coreProperties>
</file>